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   Armenian Rhapsody for 2 Pianos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Gary Goldberg (gg0012@epfl2.epflbalto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Gary Goldberg (gg0012@epfl2.epflbalto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us/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quence (for which I used 2 Korg P3s, since a Korg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16-note polyphony) is of the Armenian Rhapso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ianos by-what else?-two Armenians, Aleksandr Arutyuny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 Babajanyan. It sounds very much like two separat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joined together, one slow and one fast (they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s, heightening my suspic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amiliar with Khachaturian's music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gg0012@epfl2.epflbalto.org GENIE: G.GOLDBERG CIS:76236,33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